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98370869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37007748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72832291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887567258"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